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68552487"/>
      <w:bookmarkStart w:id="1" w:name="__Fieldmark__0_26685524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68552487"/>
      <w:bookmarkStart w:id="3" w:name="__Fieldmark__1_26685524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68552487"/>
            <w:bookmarkStart w:id="5" w:name="__Fieldmark__2_26685524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68552487"/>
            <w:bookmarkStart w:id="7" w:name="__Fieldmark__3_26685524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68552487"/>
            <w:bookmarkStart w:id="9" w:name="__Fieldmark__4_26685524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68552487"/>
            <w:bookmarkStart w:id="11" w:name="__Fieldmark__5_26685524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68552487"/>
            <w:bookmarkStart w:id="13" w:name="__Fieldmark__6_26685524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68552487"/>
      <w:bookmarkStart w:id="15" w:name="__Fieldmark__7_26685524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68552487"/>
      <w:bookmarkStart w:id="17" w:name="__Fieldmark__8_266855248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